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Style w:val="NormalgrasCar"/>
          <w:rFonts w:cs="Times New Roman"/>
          <w:rtl w:val="true"/>
        </w:rPr>
        <w:t xml:space="preserve">                                                   </w:t>
      </w:r>
      <w:r>
        <w:rPr>
          <w:rStyle w:val="NormalgrasCar"/>
          <w:rtl w:val="true"/>
        </w:rPr>
        <w:t>الفصل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ثاني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يم</w:t>
      </w:r>
    </w:p>
    <w:p>
      <w:pPr>
        <w:pStyle w:val="Normalgras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مه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gras"/>
        <w:jc w:val="both"/>
        <w:rPr/>
      </w:pPr>
      <w:r>
        <w:rPr>
          <w:rtl w:val="true"/>
        </w:rPr>
      </w:r>
    </w:p>
    <w:p>
      <w:pPr>
        <w:pStyle w:val="Normalgras"/>
        <w:jc w:val="both"/>
        <w:rPr/>
      </w:pPr>
      <w:r>
        <w:rPr>
          <w:rtl w:val="true"/>
        </w:rPr>
      </w:r>
    </w:p>
    <w:p>
      <w:pPr>
        <w:pStyle w:val="Normalgras"/>
        <w:jc w:val="both"/>
        <w:rPr>
          <w:u w:val="single"/>
        </w:rPr>
      </w:pPr>
      <w:r>
        <w:rPr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</w:p>
    <w:p>
      <w:pPr>
        <w:pStyle w:val="Normalgras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 w:val="false"/>
          <w:rtl w:val="true"/>
        </w:rPr>
        <w:t>السياس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قد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مو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واع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سائ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ال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إجراء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داب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ط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قد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تأث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ق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تلاء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شا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قتصا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تحق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هد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قتصاد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ي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ت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م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ي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 w:val="false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ف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gras"/>
        <w:jc w:val="both"/>
        <w:rPr/>
      </w:pPr>
      <w:r>
        <w:rPr>
          <w:u w:val="single"/>
          <w:rtl w:val="true"/>
        </w:rPr>
        <w:t>الم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Style w:val="NormalgrasCar"/>
        </w:rPr>
      </w:pPr>
      <w:r>
        <w:rPr>
          <w:rStyle w:val="NormalgrasCar"/>
          <w:u w:val="single"/>
          <w:rtl w:val="true"/>
        </w:rPr>
        <w:t>الفرع</w:t>
      </w:r>
      <w:r>
        <w:rPr>
          <w:rStyle w:val="NormalgrasCar"/>
          <w:rFonts w:cs="Times New Roman"/>
          <w:u w:val="single"/>
          <w:rtl w:val="true"/>
        </w:rPr>
        <w:t xml:space="preserve"> </w:t>
      </w:r>
      <w:r>
        <w:rPr>
          <w:rStyle w:val="NormalgrasCar"/>
          <w:u w:val="single"/>
          <w:rtl w:val="true"/>
        </w:rPr>
        <w:t>الأول</w:t>
      </w:r>
      <w:r>
        <w:rPr>
          <w:rStyle w:val="NormalgrasCar"/>
          <w:rtl w:val="true"/>
        </w:rPr>
        <w:t xml:space="preserve">: </w:t>
      </w:r>
      <w:r>
        <w:rPr>
          <w:rStyle w:val="NormalgrasCar"/>
          <w:rtl w:val="true"/>
        </w:rPr>
        <w:t>سياسة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سعر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بنك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 xml:space="preserve">( </w:t>
      </w:r>
      <w:r>
        <w:rPr>
          <w:rStyle w:val="NormalgrasCar"/>
          <w:rtl w:val="true"/>
        </w:rPr>
        <w:t>سعر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إعادة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خصم</w:t>
      </w:r>
      <w:r>
        <w:rPr>
          <w:rStyle w:val="NormalgrasCar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39</w:t>
      </w:r>
      <w:r>
        <w:rPr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-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 xml:space="preserve">.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gras"/>
        <w:jc w:val="both"/>
        <w:rPr/>
      </w:pPr>
      <w:r>
        <w:rPr>
          <w:u w:val="single"/>
          <w:rtl w:val="true"/>
        </w:rPr>
        <w:t>الفر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tl w:val="true"/>
        </w:rPr>
        <w:t xml:space="preserve">: </w:t>
      </w:r>
      <w:r>
        <w:rPr>
          <w:rStyle w:val="NormalgrasCar"/>
          <w:rtl w:val="true"/>
        </w:rPr>
        <w:t>سياسة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نسبة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احتياطي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قانوني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)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)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NormalgrasCar"/>
          <w:u w:val="single"/>
          <w:rtl w:val="true"/>
        </w:rPr>
        <w:t>الفرع</w:t>
      </w:r>
      <w:r>
        <w:rPr>
          <w:rStyle w:val="NormalgrasCar"/>
          <w:rFonts w:cs="Times New Roman"/>
          <w:u w:val="single"/>
          <w:rtl w:val="true"/>
        </w:rPr>
        <w:t xml:space="preserve"> </w:t>
      </w:r>
      <w:r>
        <w:rPr>
          <w:rStyle w:val="NormalgrasCar"/>
          <w:u w:val="single"/>
          <w:rtl w:val="true"/>
        </w:rPr>
        <w:t>الثال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وح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 xml:space="preserve">.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gras"/>
        <w:jc w:val="both"/>
        <w:rPr/>
      </w:pPr>
      <w:r>
        <w:rPr>
          <w:u w:val="single"/>
          <w:rtl w:val="true"/>
        </w:rPr>
        <w:t>الفر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tl w:val="true"/>
        </w:rPr>
        <w:t>:</w:t>
      </w:r>
      <w:r>
        <w:rPr>
          <w:rStyle w:val="NormalgrasCar"/>
          <w:rtl w:val="true"/>
        </w:rPr>
        <w:t xml:space="preserve"> </w:t>
      </w:r>
      <w:r>
        <w:rPr>
          <w:rStyle w:val="NormalgrasCar"/>
          <w:rtl w:val="true"/>
        </w:rPr>
        <w:t>الوسائل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حدية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أخرى</w:t>
      </w:r>
    </w:p>
    <w:p>
      <w:pPr>
        <w:pStyle w:val="Normal"/>
        <w:jc w:val="both"/>
        <w:rPr/>
      </w:pPr>
      <w:r>
        <w:rPr>
          <w:rStyle w:val="NormalgrasCar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Style w:val="NormalgrasCar"/>
          <w:rtl w:val="true"/>
        </w:rPr>
        <w:t>سياسة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ودائع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خاصة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ص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  <w:lang w:val="fr-FR"/>
        </w:rPr>
        <w:t>%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6"/>
      </w:r>
      <w:r>
        <w:rPr>
          <w:rtl w:val="true"/>
          <w:lang w:val="fr-FR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Style w:val="NormalgrasCar"/>
          <w:rtl w:val="true"/>
        </w:rPr>
        <w:t>سياسة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حد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أقصى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لسعر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فائد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ذ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  <w:r>
        <w:rPr>
          <w:rtl w:val="true"/>
        </w:rPr>
        <w:t>ف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م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/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ا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ة</w:t>
      </w:r>
      <w:r>
        <w:rPr>
          <w:rtl w:val="true"/>
        </w:rPr>
        <w:t xml:space="preserve">: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 xml:space="preserve">.                                       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ئت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لا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سيط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ئت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ي</w:t>
      </w:r>
      <w:r>
        <w:rPr>
          <w:rtl w:val="true"/>
        </w:rPr>
        <w:t xml:space="preserve">: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tl w:val="true"/>
        </w:rPr>
        <w:t>: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</w:p>
    <w:p>
      <w:pPr>
        <w:pStyle w:val="Normalgras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 w:val="false"/>
          <w:rtl w:val="true"/>
        </w:rPr>
        <w:t>ق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تخد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ط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قد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ائ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دو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تب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ا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غاي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أدو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يا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قد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خر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ك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تخد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ا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كمي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سيا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قد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ظرو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ارئ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غ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حي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ب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ثال</w:t>
      </w:r>
      <w:r>
        <w:rPr>
          <w:b/>
          <w:bCs w:val="false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 w:val="false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tl w:val="true"/>
        </w:rPr>
        <w:t>: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نك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). 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tl w:val="true"/>
        </w:rPr>
        <w:t xml:space="preserve">.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رات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إ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وي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ئها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امر</w:t>
      </w:r>
    </w:p>
    <w:p>
      <w:pPr>
        <w:pStyle w:val="Normalgras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ص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ط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قد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ن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لي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باش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نو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جا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ؤسس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ج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ح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يا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ج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تيا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اق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ئتما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فر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تعامل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تحد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ج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ئتم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منو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وع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ي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خدامه،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ف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53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جه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ط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قد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ريطان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علي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نو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جا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د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قرا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رك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مل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مو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ر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تقسي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خف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وا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رو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خر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/>
          <w:bCs w:val="false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خ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خ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ك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)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ثرسمي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ج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 xml:space="preserve">.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)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ي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ائ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ة</w:t>
      </w:r>
      <w:r>
        <w:rPr>
          <w:rtl w:val="true"/>
        </w:rPr>
        <w:t xml:space="preserve">: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غ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ركة</w:t>
      </w:r>
      <w:r>
        <w:rPr>
          <w:rtl w:val="true"/>
        </w:rPr>
        <w:t xml:space="preserve">: </w:t>
      </w:r>
      <w:r>
        <w:rPr>
          <w:rtl w:val="true"/>
        </w:rPr>
        <w:t>ك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قتصا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م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ت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جا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 xml:space="preserve">)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ق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tl w:val="true"/>
        </w:rPr>
        <w:t>(</w:t>
      </w:r>
      <w:r>
        <w:rPr>
          <w:rtl w:val="true"/>
        </w:rPr>
        <w:t>إيراد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Normalgras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 w:val="false"/>
          <w:rtl w:val="true"/>
        </w:rPr>
        <w:t>إ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ظ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ا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ف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تب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ظواه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لاحظ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غ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ختل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ظم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ظروف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قتصاد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ي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ج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ف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زا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ستم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ج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ض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د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ضواب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ج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ض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توس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ف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مة</w:t>
      </w:r>
      <w:r>
        <w:rPr>
          <w:b/>
          <w:bCs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ر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tl w:val="true"/>
        </w:rPr>
        <w:t xml:space="preserve">(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tl w:val="true"/>
        </w:rPr>
        <w:t xml:space="preserve">: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عار</w:t>
      </w:r>
    </w:p>
    <w:p>
      <w:pPr>
        <w:pStyle w:val="Normalgras"/>
        <w:jc w:val="both"/>
        <w:rPr>
          <w:b/>
          <w:b/>
          <w:bCs w:val="false"/>
        </w:rPr>
      </w:pPr>
      <w:r>
        <w:rPr>
          <w:rFonts w:cs="Times New Roman"/>
          <w:rtl w:val="true"/>
        </w:rPr>
        <w:t xml:space="preserve">     </w:t>
      </w:r>
      <w:r>
        <w:rPr>
          <w:b/>
          <w:b/>
          <w:bCs w:val="false"/>
          <w:rtl w:val="true"/>
        </w:rPr>
        <w:t>إ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يا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سيا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قد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ستد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طبيقهما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إ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ضخ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اشئ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ا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تخفي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د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نفاق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ا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ضخ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اشئ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ا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كالي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ك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ا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أث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ا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كالي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ج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بح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ي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ضب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ج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خذ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عتب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ا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وجو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ج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سعار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ج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ح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رتفا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ع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/>
          <w:bCs w:val="false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tl w:val="true"/>
        </w:rPr>
        <w:t>:</w:t>
      </w:r>
      <w:r>
        <w:rPr>
          <w:b/>
          <w:rtl w:val="true"/>
        </w:rPr>
        <w:t xml:space="preserve"> </w:t>
      </w:r>
      <w:r>
        <w:rPr>
          <w:rStyle w:val="NormalgrasCar"/>
          <w:rtl w:val="true"/>
        </w:rPr>
        <w:t>سياسة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رقابة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على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أجو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tl w:val="true"/>
        </w:rPr>
        <w:t xml:space="preserve">: </w:t>
      </w:r>
      <w:r>
        <w:rPr>
          <w:rStyle w:val="NormalgrasCar"/>
          <w:rtl w:val="true"/>
        </w:rPr>
        <w:t>سياسة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رقابة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على</w:t>
      </w:r>
      <w:r>
        <w:rPr>
          <w:rStyle w:val="NormalgrasCar"/>
          <w:rFonts w:cs="Times New Roman"/>
          <w:rtl w:val="true"/>
        </w:rPr>
        <w:t xml:space="preserve"> </w:t>
      </w:r>
      <w:r>
        <w:rPr>
          <w:rStyle w:val="NormalgrasCar"/>
          <w:rtl w:val="true"/>
        </w:rPr>
        <w:t>الأسعا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ضة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غ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72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خلاص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ص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tl w:val="true"/>
        </w:rPr>
        <w:t xml:space="preserve">..).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284" w:header="709" w:top="1134" w:footer="709" w:bottom="1134"/>
      <w:pgNumType w:start="24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686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8.65pt;mso-wrap-distance-left:0pt;mso-wrap-distance-right:0pt;mso-wrap-distance-top:0pt;mso-wrap-distance-bottom:0pt;margin-top:0.05pt;mso-position-vertical-relative:text;margin-left:221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/>
        <w:t>128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/>
        <w:t>130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/>
        <w:t>131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/>
        <w:t>132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/>
        <w:t>13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2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- </w:t>
      </w:r>
      <w:r>
        <w:rPr/>
        <w:t>15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/>
        <w:t>161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-</w:t>
      </w:r>
      <w:r>
        <w:rPr/>
        <w:t>168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/>
        <w:t>171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2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77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  <w:rtl w:val="true"/>
      </w:rPr>
      <w:t>الفصل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الثاني</w:t>
    </w:r>
    <w:r>
      <w:rPr>
        <w:rFonts w:cs="Times New Roman"/>
        <w:u w:val="single"/>
        <w:rtl w:val="true"/>
      </w:rPr>
      <w:t xml:space="preserve">                                                                        </w:t>
    </w:r>
    <w:r>
      <w:rPr>
        <w:u w:val="single"/>
        <w:rtl w:val="true"/>
      </w:rPr>
      <w:t>السياسات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المتبعة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لضبط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التضخم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19" w:right="72" w:hanging="0"/>
      <w:jc w:val="both"/>
    </w:pPr>
    <w:rPr>
      <w:rFonts w:ascii="Times New Roman" w:hAnsi="Times New Roman" w:eastAsia="Times New Roman" w:cs="Traditional Arabic"/>
      <w:color w:val="auto"/>
      <w:sz w:val="32"/>
      <w:szCs w:val="32"/>
      <w:lang w:val="en-US" w:bidi="ar-DZ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NormalgrasCar">
    <w:name w:val="normal gras Car"/>
    <w:basedOn w:val="Policepardfaut"/>
    <w:qFormat/>
    <w:rPr>
      <w:rFonts w:cs="Traditional Arabic"/>
      <w:bCs/>
      <w:sz w:val="32"/>
      <w:szCs w:val="32"/>
      <w:lang w:val="en-US" w:bidi="ar-DZ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" w:right="72" w:hanging="0"/>
      <w:jc w:val="both"/>
    </w:pPr>
    <w:rPr>
      <w:sz w:val="20"/>
      <w:szCs w:val="20"/>
    </w:rPr>
  </w:style>
  <w:style w:type="paragraph" w:styleId="Normalgras">
    <w:name w:val="normal gras"/>
    <w:basedOn w:val="Normal"/>
    <w:qFormat/>
    <w:pPr>
      <w:ind w:left="19" w:right="72" w:hanging="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19"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19" w:right="72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4:51:00Z</dcterms:created>
  <dc:creator>cyber</dc:creator>
  <dc:description/>
  <cp:keywords/>
  <dc:language>en-US</dc:language>
  <cp:lastModifiedBy>Boudra</cp:lastModifiedBy>
  <dcterms:modified xsi:type="dcterms:W3CDTF">2005-06-16T21:03:00Z</dcterms:modified>
  <cp:revision>4</cp:revision>
  <dc:subject/>
  <dc:title>                                                   الفصل الثاني</dc:title>
</cp:coreProperties>
</file>